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inning Teacher Meet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KATE CLARKE BT AND KATHRYN CAREY TUTOR TEACHER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dnesday 2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 xml:space="preserve"> June 2010 – WEEK 10</w:t>
      </w:r>
    </w:p>
    <w:p>
      <w:pPr>
        <w:pStyle w:val="Normal"/>
        <w:jc w:val="center"/>
        <w:rPr/>
      </w:pPr>
      <w:r>
        <w:rPr/>
        <w:t>AGENDA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576"/>
        <w:gridCol w:w="169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GE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ME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ON TAK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rt 3.15pm in Room 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’s on top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port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unning Recor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athering data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2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OR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 more general comments lef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nly 5 running records lef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is finding data useful that she has gathered for reports to now use for teaching.  Also useful to use for setting goals for next steps in term 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CKEY MOUSE has been eradicated from Kate’s bedroom so she is getting some sleep!!!  He prefers Kraft peanut butter that is crunchy!  RIP Mickey.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room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ganisation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dy desk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ll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2 day “to do list”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servation with Esther on Monda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do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ck how feedback/feedforward went in books (Kate bogged down with reports, will review this next week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ck how the feedback in homework is going – some of the homework but not all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sic facts in clear files for each term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ate reflected on change of routine which upset her systems.  Kate is trying to report back for spelling and basic facts to parents by the end of the term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ate is using a spreadsheet to record data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follow up next wee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ginning Teacher Repor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rm On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M is in progress.  She referring to Ruth Hylands previous records.  KC discussed with Michele and she is working on i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follow up with MM again in term 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ck reflective journa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ekly evalu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ed to get one ready for next we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nline journal working great.  Keep it up Ka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to give KC for week 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servation with Es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3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ood to see another classroom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nly 17 childre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st thing that Kate saw – boxes of reading games for option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eat for Kate to reinforce things – eg.  rubbers are banned…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ctionaries not until the end of the less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re to next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eting closed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0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lease tomorrow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ate – 5x running records – clarified that its not a memory test and students can go back and find information to clarif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ing planned alread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umeracy all at stage 4 – spoke about next steps and questioning.  Suggested that Moira does spelling and basic facts on a Monda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ff planning days in Week 1 of holidays on the Monday and Tuesday 5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and 6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Jul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49:00Z</dcterms:created>
  <dc:creator>Kathryn</dc:creator>
  <dc:description/>
  <cp:keywords/>
  <dc:language>en-US</dc:language>
  <cp:lastModifiedBy>Admin</cp:lastModifiedBy>
  <cp:lastPrinted>2010-05-12T16:17:00Z</cp:lastPrinted>
  <dcterms:modified xsi:type="dcterms:W3CDTF">2010-06-23T04:04:00Z</dcterms:modified>
  <cp:revision>6</cp:revision>
  <dc:subject/>
  <dc:title>AGENDA</dc:title>
</cp:coreProperties>
</file>